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4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еждуреченск     -      Барнау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504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50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646"/>
      </w:tblGrid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дуреченская АС, 652870, Кемеровская область, г. Междуреченск, ул. Интернациональная, 16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ысковский АВ, 652840, Кемеровская область, г. Мыски, ул. Олимпийская, 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кузнецкий АВ, 652600, Кемеровская область, г. Новокузнецк, ул. Транспортная, 4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1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копьевская АС, 653014, Кемеровская область, г. Прокопьевск, ул. Вокзальная, 4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селевский АВ, 652700, Кемеровская область, г. Киселёвск, ул. Транспортная, 37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елово 652600, Кемеровская область, г. Белово, ул. Юбилейная, 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урьевская АС, 652680, Кемеровская область, г. Гурьевск, ул. Партизанская, 49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06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Залесово, с. Залесово а/д К-04 «Алтай - Кузбасс» 77км+518м (справа)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6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арнаул, 656015, Алтайский край, г. Барнаул, пл. Победы, 1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2694"/>
      </w:tblGrid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Шахтер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-Новокузнецк - Междуречен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чит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мбазов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-Новокузнецк - Междуречен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том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урман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есков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бнор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ура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узей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удокопр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носпасате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лтий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 -Новокузнецк - Междуречен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хар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од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Шахтер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льнич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. Космодемьянск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авд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рокоп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-Новокузнецк - Междуречен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няц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сел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сел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сел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гратио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сел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сел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сел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сел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улок Цветочн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сел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-Новокузнецк - Междуречен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тепровод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Почтов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-й микрорайо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 1612 «Белово - Гурьевск - Салаир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р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ельм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р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р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Автомобилис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р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р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Автомобилис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р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р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ельм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р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рь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02М01 «Гурьевск - Малая Салаирка -Горскино - Ур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 1627 «Алтай - Кузбас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04 «Алтай - Кузбас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256 «Чуйский трак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авобережный трак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монт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, Барнаул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расноармейск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Строите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2694"/>
      </w:tblGrid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5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8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61"/>
        <w:gridCol w:w="840"/>
        <w:gridCol w:w="710"/>
        <w:gridCol w:w="850"/>
        <w:gridCol w:w="708"/>
        <w:gridCol w:w="851"/>
      </w:tblGrid>
      <w:tr>
        <w:trPr>
          <w:trHeight w:val="221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2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0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61"/>
        <w:gridCol w:w="840"/>
        <w:gridCol w:w="710"/>
        <w:gridCol w:w="850"/>
        <w:gridCol w:w="708"/>
        <w:gridCol w:w="851"/>
      </w:tblGrid>
      <w:tr>
        <w:trPr>
          <w:trHeight w:val="216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</w:t>
              <w:softHyphen/>
              <w:t>ных пунктов по межре</w:t>
              <w:softHyphen/>
              <w:t>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2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0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3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mallCaps/>
      <w:sz w:val="8"/>
      <w:szCs w:val="8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b/>
      <w:bCs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5999</Characters>
  <CharactersWithSpaces>5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47:00Z</dcterms:created>
  <dc:creator/>
  <dc:description/>
  <dc:language>en-US</dc:language>
  <cp:lastModifiedBy/>
  <dcterms:modified xsi:type="dcterms:W3CDTF">2019-06-03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